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2B2D28"/>
          <w:sz w:val="18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18"/>
          <w:szCs w:val="26"/>
          <w:lang w:val="ru-RU"/>
        </w:rPr>
        <w:t xml:space="preserve">Утвержден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color w:val="2B2D28"/>
          <w:sz w:val="18"/>
          <w:szCs w:val="26"/>
          <w:lang w:val="ru-RU"/>
        </w:rPr>
        <w:t>Директор Картавин А.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2B2D28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18"/>
          <w:szCs w:val="18"/>
          <w:lang w:val="ru-RU"/>
        </w:rPr>
        <w:t xml:space="preserve">г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ижний Новгород, ул. Звездинка, д. 26-А, кв. 1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71"/>
        <w:jc w:val="center"/>
        <w:outlineLvl w:val="1"/>
        <w:rPr>
          <w:rFonts w:ascii="Times New Roman" w:hAnsi="Times New Roman" w:eastAsia="Times New Roman" w:cs="Times New Roman"/>
          <w:color w:val="2B2D28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71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  <w:t>Приложение 3 (выделенный сервер/</w:t>
      </w:r>
      <w:r>
        <w:rPr>
          <w:rFonts w:eastAsia="Times New Roman" w:cs="Times New Roman" w:ascii="Times New Roman" w:hAnsi="Times New Roman"/>
          <w:color w:val="2B2D28"/>
          <w:sz w:val="26"/>
          <w:szCs w:val="26"/>
        </w:rPr>
        <w:t>Dedicated</w:t>
      </w: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B2D28"/>
          <w:sz w:val="26"/>
          <w:szCs w:val="26"/>
        </w:rPr>
        <w:t>Server</w:t>
      </w: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  <w:t>) к Договору - Публичной офер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Условия предоставления услуг, порядок оформления заказа и оплаты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4B4242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240"/>
        <w:contextualSpacing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од услугами «выделенный сервер» понимается обязательство Исполнителя предоставить Абоненту изолированный физический сервер конфигурации согласно тарифного плана.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ервичный заказ услуг, заказ дополнительных услуг, получение счетов на продление услуг должны осуществляться Абонентом только через форму размещенную на сайте Исполнителя, его адрес: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</w:rPr>
          <w:t>rackserver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Исполнитель не несет ответственности за непредоставление Услуг в случае ошибок Абонента при осуществлении заказа.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Если Абонент сам оплачивает Услуги без соответствующего заказа с сайта и получения счета Исполнителя, то Исполнитель не несет ответственности за своевременное предоставление услуг.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За указание неправильных данных о себе, Абонент несет ответственность в соответствии с законодательством Российской Федерации.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Оплата Услуг производится за безналичный расче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оплате через банк Абонент обязан указать в платежном документе тарифный план, присвоенный ему при заказе услуги индивидуальный номер (номер лицевого счета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Если в платежном документе Абонентом не указанны тарифный план и его индивидуальный номер, Исполнитель вправе не предоставлять услуг до момента приведения платежного документа в соответствие указанным требования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Факт оплаты Услуги считается подтвержденным, а лицевой счет Абонента открытым, только после поступления сведений из банка о зачислении денежных средств на счет Исполнител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За Абонентом сохраняются его выделенный сервер в выключенном состоянии и его содержимое в течение 20 (двадцати) дней с момента образования нулевого баланса на его лицевом счете. По истечении этого срока содержимое выделенного сервера Абонента будет автоматически удален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заказе услуги «выделенный сервер» в случае досрочного отказа от услуг, возврат денежных средств производится по согласованию сторон и при соблюдении всех условий Соглашения (</w:t>
      </w:r>
      <w:hyperlink r:id="rId3">
        <w:r>
          <w:rPr>
            <w:rStyle w:val="InternetLink"/>
            <w:rFonts w:eastAsia="Times New Roman" w:cs="Arial" w:ascii="Arial" w:hAnsi="Arial"/>
            <w:sz w:val="16"/>
            <w:szCs w:val="16"/>
          </w:rPr>
          <w:t>www.rackserver.ru</w:t>
        </w:r>
      </w:hyperlink>
      <w:r>
        <w:rPr>
          <w:rStyle w:val="InternetLink"/>
          <w:rFonts w:cs="Arial" w:ascii="Arial" w:hAnsi="Arial"/>
          <w:sz w:val="16"/>
          <w:szCs w:val="16"/>
        </w:rPr>
        <w:t>/agreement/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) и Договор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Техническая поддержка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ind w:left="72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од технической поддержкой понимае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консультирование Абонента по технической стороне услуги «выделенный сервер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выполнение заявок Абонента на перезагрузку серве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выполнение заявок Абонента на смену пароля учетной записи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root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его серве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восстановление содержимого сервера Абонента из резервной коп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базовые мероприятия по противодействию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DDOS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атакам.</w:t>
      </w:r>
    </w:p>
    <w:p>
      <w:pPr>
        <w:pStyle w:val="Normal"/>
        <w:shd w:fill="FFFFFF" w:val="clear"/>
        <w:spacing w:lineRule="auto" w:line="240" w:before="0" w:after="0"/>
        <w:ind w:left="633" w:hanging="0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Техническая поддержка осуществляется специалистами Исполнителя. Прием заявок от клиентов осуществляется по электронной почте (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-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mail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: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support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@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rackserver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.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ru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) и по телефону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b/>
          <w:bCs/>
          <w:color w:val="4B4242"/>
          <w:sz w:val="18"/>
          <w:szCs w:val="18"/>
          <w:lang w:val="ru-RU"/>
        </w:rPr>
        <w:t>7 (905) 426-20-23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. Заявки должны сопровождаться авторизационной информацией (административным логином и паролем). Заявки, касающиеся изменения состояния выделенного сервера или его содержимого, должны направляться только по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-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mail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(с целью протоколирования). Прием заявок производится круглосуточ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Системное администрирование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Работы по администрированию аккаунта полностью осуществляются специалистами Абонента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72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заказе опции «Полное системное администрирование» администрирование осуществляется специалистами Исполнителя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72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выборе тарифного плана услуги «выделенный сервер» без опции «Полное системное администрирование» Абоненту предоставляе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Выделенный сервер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 xml:space="preserve"> выбранной конфигу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18"/>
          <w:szCs w:val="18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У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становленный дистрибутив операционной систе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ерезагрузка выделенного сервера по первому требова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414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Базовые мероприятия по противодействию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DDOS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атакам.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</w:r>
    </w:p>
    <w:p>
      <w:pPr>
        <w:pStyle w:val="Normal"/>
        <w:shd w:fill="FFFFFF" w:val="clear"/>
        <w:spacing w:lineRule="auto" w:line="240" w:before="0" w:after="240"/>
        <w:ind w:left="633" w:hanging="0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Все остальные работы по системному администрированию, в том числе конфигурирование и настройка установленного ПО и панели управления, осуществляется Абонентом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720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выборе тарифного плана услуги «выделенный сервер» с опцией «Полное системное администрирование» Абоненту предоставляе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414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Выделенн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ый сервер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 xml:space="preserve"> выбранной конфигурации;</w:t>
      </w:r>
    </w:p>
    <w:p>
      <w:pPr>
        <w:pStyle w:val="Style14"/>
        <w:numPr>
          <w:ilvl w:val="0"/>
          <w:numId w:val="3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стройка сервера;</w:t>
      </w:r>
    </w:p>
    <w:p>
      <w:pPr>
        <w:pStyle w:val="Style14"/>
        <w:numPr>
          <w:ilvl w:val="0"/>
          <w:numId w:val="3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ониторинг и устранение причин нарушения работоспособности сервера;</w:t>
      </w:r>
    </w:p>
    <w:p>
      <w:pPr>
        <w:pStyle w:val="Style14"/>
        <w:numPr>
          <w:ilvl w:val="0"/>
          <w:numId w:val="3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странение проблем, связанных с производительностью сети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еренос данных с других серверов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здание и восстановление резервных копий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астройка почтовых ящиков, </w:t>
      </w:r>
      <w:r>
        <w:rPr>
          <w:rFonts w:cs="Times New Roman" w:ascii="Times New Roman" w:hAnsi="Times New Roman"/>
          <w:sz w:val="18"/>
          <w:szCs w:val="18"/>
        </w:rPr>
        <w:t>Firewall</w:t>
      </w:r>
      <w:r>
        <w:rPr>
          <w:rFonts w:cs="Times New Roman" w:ascii="Times New Roman" w:hAnsi="Times New Roman"/>
          <w:sz w:val="18"/>
          <w:szCs w:val="18"/>
          <w:lang w:val="ru-RU"/>
        </w:rPr>
        <w:t>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становка дополнительных пакетов операционной системы (yum, rpm)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нфигурирование ДНС;</w:t>
      </w:r>
    </w:p>
    <w:p>
      <w:pPr>
        <w:pStyle w:val="Style14"/>
        <w:numPr>
          <w:ilvl w:val="0"/>
          <w:numId w:val="7"/>
        </w:numPr>
        <w:ind w:left="720" w:firstLine="41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бновление и настройка предустановленного ПО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тоимость услуги «Полное системное администрирование» определена в разделе Дополнительные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рифные планы на услуги выделенного сервера/</w:t>
      </w:r>
      <w:r>
        <w:rPr>
          <w:rFonts w:cs="Times New Roman" w:ascii="Times New Roman" w:hAnsi="Times New Roman"/>
          <w:b/>
          <w:sz w:val="26"/>
          <w:szCs w:val="26"/>
        </w:rPr>
        <w:t>Dedicated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Server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*указаны на сайте </w:t>
      </w:r>
      <w:r>
        <w:rPr>
          <w:rFonts w:cs="Times New Roman" w:ascii="Times New Roman" w:hAnsi="Times New Roman"/>
          <w:b/>
          <w:sz w:val="26"/>
          <w:szCs w:val="26"/>
        </w:rPr>
        <w:t>www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rackserver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ru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b/>
          <w:sz w:val="26"/>
          <w:szCs w:val="26"/>
        </w:rPr>
        <w:t>dedicated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sectPr>
      <w:type w:val="nextPage"/>
      <w:pgSz w:w="12240" w:h="15840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357"/>
        </w:tabs>
        <w:ind w:left="235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077"/>
        </w:tabs>
        <w:ind w:left="3077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797"/>
        </w:tabs>
        <w:ind w:left="379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517"/>
        </w:tabs>
        <w:ind w:left="4517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237"/>
        </w:tabs>
        <w:ind w:left="5237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957"/>
        </w:tabs>
        <w:ind w:left="595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677"/>
        </w:tabs>
        <w:ind w:left="6677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397"/>
        </w:tabs>
        <w:ind w:left="7397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ld">
    <w:name w:val="bold"/>
    <w:basedOn w:val="Style12"/>
    <w:qFormat/>
    <w:rPr/>
  </w:style>
  <w:style w:type="character" w:styleId="Skypepnhcontainer">
    <w:name w:val="skype_pnh_container"/>
    <w:basedOn w:val="Style12"/>
    <w:qFormat/>
    <w:rPr/>
  </w:style>
  <w:style w:type="character" w:styleId="Skypepnhtextspan">
    <w:name w:val="skype_pnh_text_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kserver.ru/" TargetMode="External"/><Relationship Id="rId3" Type="http://schemas.openxmlformats.org/officeDocument/2006/relationships/hyperlink" Target="http://www.rackser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57:00Z</dcterms:created>
  <dc:creator>pavel</dc:creator>
  <dc:description/>
  <cp:keywords/>
  <dc:language>en-US</dc:language>
  <cp:lastModifiedBy>pavel</cp:lastModifiedBy>
  <dcterms:modified xsi:type="dcterms:W3CDTF">2015-11-27T08:34:00Z</dcterms:modified>
  <cp:revision>11</cp:revision>
  <dc:subject/>
  <dc:title/>
</cp:coreProperties>
</file>